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ct" ContentType="image/x-pi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0.pct" ContentType="image/x-pict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6.png" ContentType="image/png"/>
  <Override PartName="/word/media/image17.pct" ContentType="image/x-pict"/>
  <Override PartName="/word/media/image14.pct" ContentType="image/x-pict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71  Dent and Damage Repair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6740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5753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76  Introduction to Plastics for Automotive Body Repair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588000" cy="170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51500" cy="93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77  Maintenance and Detailing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02300" cy="181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94500" cy="120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78  Introduction to Welding for Automotive Body Repair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91200" cy="172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64200" cy="990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180  Panel Replacement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27700" cy="172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743700" cy="1206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225  Automotive Careers and Customer Relations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91200" cy="307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9" t="-412" r="-219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67400" cy="86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273  Painting and Refinishing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65800" cy="812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940300" cy="4838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6" t="-262" r="-25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5880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274  Painting and Refinishing – Urethanes and Polyurethanes  (2007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65800" cy="927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711700" cy="429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9" t="-295" r="-269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499100" cy="889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RT 279  Doesn’t exist in catalog yet:  Frame Straightening and Repair  (2008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51500" cy="1016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711700" cy="5143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9" t="-246" r="-26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15000" cy="863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ct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ct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ct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4:06:00Z</dcterms:created>
  <dc:creator>Sara McKinnon</dc:creator>
  <dc:description/>
  <dc:language>en-US</dc:language>
  <cp:lastModifiedBy>Sara McKinnon</cp:lastModifiedBy>
  <dcterms:modified xsi:type="dcterms:W3CDTF">2009-10-25T04:09:00Z</dcterms:modified>
  <cp:revision>4</cp:revision>
  <dc:subject/>
  <dc:title>ACRT 095  (2007)</dc:title>
</cp:coreProperties>
</file>